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acknowledgement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Acknowledgement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/>
        <w:t>Step 1.1:  Create Acknowledgement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acknowledgement envelope skeleton as outlined below.  After filling in the placeholders, it becomes the SOAP Envelope (Body only, i.e. no Header) in the acknowledgement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AcknowledgementActio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416155487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from the pop-up menu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ow have an XML Spy generated XML data structure for the entire acknowledg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>OriginAcknowledgemen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ItemAcknowledgement</w:t>
      </w:r>
      <w:r>
        <w:rPr>
          <w:rFonts w:cs="Verdana" w:ascii="Verdana" w:hAnsi="Verdana"/>
        </w:rPr>
        <w:t xml:space="preserve"> structures as needed for multiple items.  Edit the data as you see fit.  Make sure all instances of </w:t>
      </w:r>
      <w:r>
        <w:rPr>
          <w:rFonts w:cs="Verdana" w:ascii="Verdana" w:hAnsi="Verdana"/>
          <w:b/>
        </w:rPr>
        <w:t xml:space="preserve">OriginId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 xml:space="preserve">OrigTransContentLocation </w:t>
      </w:r>
      <w:r>
        <w:rPr>
          <w:rFonts w:cs="Verdana" w:ascii="Verdana" w:hAnsi="Verdana"/>
        </w:rPr>
        <w:t>are correctly referencing the ones 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 xml:space="preserve">Plug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structure from Step 1.2 into the </w:t>
      </w:r>
      <w:r>
        <w:rPr>
          <w:rFonts w:cs="Verdana" w:ascii="Verdana" w:hAnsi="Verdana"/>
          <w:b/>
        </w:rPr>
        <w:t xml:space="preserve">Placeholder for AcknowledgementAction </w:t>
      </w:r>
      <w:r>
        <w:rPr>
          <w:rFonts w:cs="Verdana" w:ascii="Verdana" w:hAnsi="Verdana"/>
        </w:rPr>
        <w:t>defined in Step 1.1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 xml:space="preserve">Acknowledgement Envelope </w:t>
      </w:r>
      <w:r>
        <w:rPr>
          <w:rFonts w:cs="Verdana" w:ascii="Verdana" w:hAnsi="Verdana"/>
        </w:rPr>
        <w:t>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Valida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Validate the Acknowledgement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702904352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Acknowledgement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most notable difference between the 94x return transmission file and the acknowledgement file is that the acknowledgement file is NOT a MIME multi-part document - it contains only the Acknowledgement Envelope with the body only, i.e. no header. The entire envelope is a self-contained XML data structure. The acknowledgement file can be created by simply adding the Content-Type header to the Acknowledgement Envelope. The required content-type header is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acknowledgement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008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7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Acknowledgement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21:00Z</dcterms:created>
  <dc:creator>Information Systems</dc:creator>
  <dc:description/>
  <dc:language>en-US</dc:language>
  <cp:lastModifiedBy>Information Systems</cp:lastModifiedBy>
  <cp:lastPrinted>2002-04-30T09:53:00Z</cp:lastPrinted>
  <dcterms:modified xsi:type="dcterms:W3CDTF">2002-06-14T15:58:00Z</dcterms:modified>
  <cp:revision>19</cp:revision>
  <dc:subject/>
  <dc:title>Preliminary</dc:title>
</cp:coreProperties>
</file>